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Understanding the ICT Integration Project</w:t>
      </w:r>
    </w:p>
    <w:p>
      <w:pPr>
        <w:pStyle w:val="Normal"/>
        <w:jc w:val="center"/>
        <w:rPr>
          <w:sz w:val="44"/>
          <w:szCs w:val="44"/>
        </w:rPr>
      </w:pPr>
      <w:r>
        <w:rPr>
          <w:sz w:val="44"/>
          <w:szCs w:val="44"/>
        </w:rPr>
      </w:r>
    </w:p>
    <w:p>
      <w:pPr>
        <w:pStyle w:val="Normal"/>
        <w:rPr/>
      </w:pPr>
      <w:r>
        <w:rPr/>
        <w:t>ICT’s should have a spot in any classroom. This statement is true to an extent. Learning should not be taken exclusively from ICT’s, but in conjunction with ICT’s. They should play an assisting role rather than a teaching role the social constructivist theory states that students should generate learning experiences from each other and take meaning from these learning experiences. These lessons that have been set up are used in an open classroom and the lessons are controlled mainly by the students with minimal teacher assistance. The students learn from one another and in seeing other students projects, the students’ learning is assisted by their pe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1:43:00Z</dcterms:created>
  <dc:creator>jacob</dc:creator>
  <dc:description/>
  <cp:keywords/>
  <dc:language>en-US</dc:language>
  <cp:lastModifiedBy>jacob</cp:lastModifiedBy>
  <dcterms:modified xsi:type="dcterms:W3CDTF">2010-04-03T11:54:00Z</dcterms:modified>
  <cp:revision>1</cp:revision>
  <dc:subject/>
  <dc:title>Understanding the ICT Integration Project</dc:title>
</cp:coreProperties>
</file>